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проекта: Поход дружины Ермака в Сибирь.</w:t>
      </w:r>
    </w:p>
    <w:p>
      <w:pPr>
        <w:pStyle w:val="Normal"/>
        <w:rPr>
          <w:bCs/>
        </w:rPr>
      </w:pPr>
      <w:r>
        <w:rPr>
          <w:bCs/>
        </w:rPr>
        <w:t xml:space="preserve">Данный проект мною выбран в связи с тем, что меня заинтересовала личность Ермака Тимофеевича. Мне захотелось узнать, что же предшествовало решению выступить за Урал, край недружелюбный, «дикий». </w:t>
      </w:r>
    </w:p>
    <w:p>
      <w:pPr>
        <w:pStyle w:val="Normal"/>
        <w:rPr>
          <w:bCs/>
        </w:rPr>
      </w:pPr>
      <w:r>
        <w:rPr>
          <w:bCs/>
        </w:rPr>
        <w:t>В школьном курсе, к сожалению, изучению данных вопросов внимание не уделяется. Лишь очень кратко информируется, что Ермак первый из землепроходцев побывал за Уралом. Чем больше я читала, тем все больше и больше хотелось узнать о данном походе. Это подвигло меня на выбор темы проекта «Поход дружины Ермака в Сибирь».</w:t>
      </w:r>
    </w:p>
    <w:p>
      <w:pPr>
        <w:pStyle w:val="Normal"/>
        <w:rPr>
          <w:bCs/>
        </w:rPr>
      </w:pPr>
      <w:r>
        <w:rPr>
          <w:b/>
          <w:bCs/>
        </w:rPr>
        <w:t>Цели задачи проекта:</w:t>
      </w:r>
    </w:p>
    <w:p>
      <w:pPr>
        <w:pStyle w:val="Normal"/>
        <w:rPr>
          <w:bCs/>
        </w:rPr>
      </w:pPr>
      <w:r>
        <w:rPr>
          <w:bCs/>
        </w:rPr>
        <w:t>1. Изучение различных взглядов на проблему присоединения Сибири к России.</w:t>
      </w:r>
    </w:p>
    <w:p>
      <w:pPr>
        <w:pStyle w:val="Normal"/>
        <w:rPr>
          <w:bCs/>
        </w:rPr>
      </w:pPr>
      <w:r>
        <w:rPr>
          <w:bCs/>
        </w:rPr>
        <w:t>2. Изучение различных исторических источников о походе Ермака в Сибирь.</w:t>
      </w:r>
    </w:p>
    <w:p>
      <w:pPr>
        <w:pStyle w:val="Normal"/>
        <w:rPr>
          <w:bCs/>
        </w:rPr>
      </w:pPr>
      <w:r>
        <w:rPr>
          <w:bCs/>
        </w:rPr>
        <w:t>3. Значение походов Ермака для будущего России.</w:t>
      </w:r>
    </w:p>
    <w:p>
      <w:pPr>
        <w:pStyle w:val="Normal"/>
        <w:rPr>
          <w:bCs/>
        </w:rPr>
      </w:pPr>
      <w:r>
        <w:rPr>
          <w:b/>
          <w:bCs/>
        </w:rPr>
        <w:t>План работы над проектом:</w:t>
      </w:r>
    </w:p>
    <w:p>
      <w:pPr>
        <w:pStyle w:val="Normal"/>
        <w:rPr>
          <w:bCs/>
        </w:rPr>
      </w:pPr>
      <w:r>
        <w:rPr>
          <w:bCs/>
        </w:rPr>
        <w:t>1. Казаки на Волге и Яике.</w:t>
      </w:r>
    </w:p>
    <w:p>
      <w:pPr>
        <w:pStyle w:val="Normal"/>
        <w:rPr>
          <w:bCs/>
        </w:rPr>
      </w:pPr>
      <w:r>
        <w:rPr>
          <w:bCs/>
        </w:rPr>
        <w:t>2. В вотчине Строгановых.</w:t>
      </w:r>
    </w:p>
    <w:p>
      <w:pPr>
        <w:pStyle w:val="Normal"/>
        <w:rPr>
          <w:bCs/>
        </w:rPr>
      </w:pPr>
      <w:r>
        <w:rPr>
          <w:bCs/>
        </w:rPr>
        <w:t>3. Начало похода.</w:t>
      </w:r>
    </w:p>
    <w:p>
      <w:pPr>
        <w:pStyle w:val="Normal"/>
        <w:rPr>
          <w:bCs/>
        </w:rPr>
      </w:pPr>
      <w:r>
        <w:rPr>
          <w:bCs/>
        </w:rPr>
        <w:t>4. Взятие Сибири.</w:t>
      </w:r>
    </w:p>
    <w:p>
      <w:pPr>
        <w:pStyle w:val="Normal"/>
        <w:rPr>
          <w:bCs/>
        </w:rPr>
      </w:pPr>
      <w:r>
        <w:rPr>
          <w:bCs/>
        </w:rPr>
        <w:t>5. Первая зима в Сибири.</w:t>
      </w:r>
    </w:p>
    <w:p>
      <w:pPr>
        <w:pStyle w:val="Normal"/>
        <w:rPr>
          <w:bCs/>
        </w:rPr>
      </w:pPr>
      <w:r>
        <w:rPr>
          <w:bCs/>
        </w:rPr>
        <w:t>6. Белогорский поход и пленение Маметкула.</w:t>
      </w:r>
    </w:p>
    <w:p>
      <w:pPr>
        <w:pStyle w:val="Normal"/>
        <w:rPr>
          <w:bCs/>
        </w:rPr>
      </w:pPr>
      <w:r>
        <w:rPr>
          <w:bCs/>
        </w:rPr>
        <w:t>7. Война с Карачей.</w:t>
      </w:r>
    </w:p>
    <w:p>
      <w:pPr>
        <w:pStyle w:val="Normal"/>
        <w:rPr>
          <w:bCs/>
        </w:rPr>
      </w:pPr>
      <w:r>
        <w:rPr>
          <w:bCs/>
        </w:rPr>
        <w:t>8. Гибель Ермака и прибытие помощи из Москвы</w:t>
      </w:r>
    </w:p>
    <w:p>
      <w:pPr>
        <w:pStyle w:val="Normal"/>
        <w:rPr>
          <w:bCs/>
        </w:rPr>
      </w:pPr>
      <w:r>
        <w:rPr>
          <w:bCs/>
        </w:rPr>
        <w:t>9. Окончание сибирской экспеди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чники информа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hyperlink r:id="rId2" w:tgtFrame="_parent">
        <w:r>
          <w:rPr>
            <w:rStyle w:val="InternetLink"/>
            <w:b/>
            <w:bCs/>
            <w:lang w:val="en-US" w:eastAsia="en-US"/>
          </w:rPr>
          <w:t>http://www.nashural.ru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hyperlink r:id="rId3" w:tgtFrame="_parent">
        <w:r>
          <w:rPr>
            <w:rStyle w:val="InternetLink"/>
            <w:b/>
            <w:bCs/>
            <w:lang w:val="en-US" w:eastAsia="en-US"/>
          </w:rPr>
          <w:t>http://ru.wikipedia.org</w:t>
        </w:r>
      </w:hyperlink>
    </w:p>
    <w:p>
      <w:pPr>
        <w:pStyle w:val="Normal"/>
        <w:rPr/>
      </w:pPr>
      <w:r>
        <w:rPr>
          <w:b/>
          <w:bCs/>
        </w:rPr>
        <w:t xml:space="preserve">3. Грамота царя Ивана Васильевича в Югорскую землю князю Певгею и всем князья Сорыкидским о сборе дани и о доставке её в Москву — </w:t>
      </w:r>
      <w:hyperlink r:id="rId4" w:tgtFrame="_parent">
        <w:r>
          <w:rPr>
            <w:rStyle w:val="InternetLink"/>
            <w:b/>
            <w:bCs/>
            <w:i/>
            <w:iCs/>
          </w:rPr>
          <w:t>ISBN 5-85383-275-1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4. Грамота царя Ивана Васильевича на Чусовую Максиму и Никите Строгановым о посылке в Чердынь волжских казаков Ермака Тимофеевича с товарищи — </w:t>
      </w:r>
      <w:hyperlink r:id="rId5" w:tgtFrame="_parent">
        <w:r>
          <w:rPr>
            <w:rStyle w:val="InternetLink"/>
            <w:b/>
            <w:bCs/>
            <w:i/>
            <w:iCs/>
          </w:rPr>
          <w:t>ISBN 5-</w:t>
        </w:r>
      </w:hyperlink>
      <w:hyperlink r:id="rId6" w:tgtFrame="_parent">
        <w:r>
          <w:rPr>
            <w:rStyle w:val="InternetLink"/>
            <w:b/>
            <w:bCs/>
            <w:i/>
            <w:iCs/>
          </w:rPr>
          <w:t>85383-275-1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5. Грамота царя Ивана Васильевича Семёну, Максиму и Никите Строгановым о приготовлении к весне 15 стругов для людей и запасов, направляемых в Сибирь — </w:t>
      </w:r>
      <w:hyperlink r:id="rId7" w:tgtFrame="_parent">
        <w:r>
          <w:rPr>
            <w:rStyle w:val="InternetLink"/>
            <w:b/>
            <w:bCs/>
            <w:i/>
            <w:iCs/>
          </w:rPr>
          <w:t>ISBN 5-85383-275-1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6. Копылов Д. И.</w:t>
      </w:r>
      <w:r>
        <w:rPr>
          <w:b/>
          <w:bCs/>
        </w:rPr>
        <w:t xml:space="preserve"> Ермак. — Иркутск, 1989.  </w:t>
      </w:r>
    </w:p>
    <w:p>
      <w:pPr>
        <w:pStyle w:val="Normal"/>
        <w:rPr/>
      </w:pPr>
      <w:r>
        <w:rPr>
          <w:b/>
          <w:bCs/>
          <w:i/>
          <w:iCs/>
        </w:rPr>
        <w:t>7. Небольсин П. И.</w:t>
      </w:r>
      <w:r>
        <w:rPr>
          <w:b/>
          <w:bCs/>
        </w:rPr>
        <w:t xml:space="preserve"> Покорение Сибири — </w:t>
      </w:r>
      <w:hyperlink r:id="rId8" w:tgtFrame="_parent">
        <w:r>
          <w:rPr>
            <w:rStyle w:val="InternetLink"/>
            <w:b/>
            <w:bCs/>
            <w:i/>
            <w:iCs/>
          </w:rPr>
          <w:t>ISBN 5-85383-</w:t>
        </w:r>
      </w:hyperlink>
      <w:hyperlink r:id="rId9" w:tgtFrame="_parent">
        <w:r>
          <w:rPr>
            <w:rStyle w:val="InternetLink"/>
            <w:b/>
            <w:bCs/>
            <w:i/>
            <w:iCs/>
          </w:rPr>
          <w:t>127-5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8. Панишев Е. А.</w:t>
      </w:r>
      <w:r>
        <w:rPr>
          <w:b/>
          <w:bCs/>
        </w:rPr>
        <w:t xml:space="preserve"> Гибель Ермака в татарских и русских легендах //Ежегодник-2002 Тобольского музея-заповедника. — Тобольск, 2003. </w:t>
      </w:r>
    </w:p>
    <w:p>
      <w:pPr>
        <w:pStyle w:val="Normal"/>
        <w:rPr/>
      </w:pPr>
      <w:r>
        <w:rPr>
          <w:b/>
          <w:bCs/>
          <w:i/>
          <w:iCs/>
        </w:rPr>
        <w:t>9. Скрынников Р. Г.</w:t>
      </w:r>
      <w:r>
        <w:rPr>
          <w:b/>
          <w:bCs/>
        </w:rPr>
        <w:t xml:space="preserve"> Ермак. — М., 2008. 255 с (серия </w:t>
      </w:r>
      <w:r>
        <w:rPr>
          <w:b/>
          <w:bCs/>
          <w:i/>
          <w:iCs/>
        </w:rPr>
        <w:t xml:space="preserve"> </w:t>
      </w:r>
      <w:hyperlink r:id="rId10" w:tgtFrame="_parent">
        <w:r>
          <w:rPr>
            <w:rStyle w:val="InternetLink"/>
            <w:b/>
            <w:bCs/>
            <w:i/>
            <w:iCs/>
          </w:rPr>
          <w:t>ЖЗЛ</w:t>
        </w:r>
      </w:hyperlink>
      <w:r>
        <w:rPr>
          <w:b/>
          <w:bCs/>
        </w:rPr>
        <w:t xml:space="preserve">) — </w:t>
      </w:r>
      <w:hyperlink r:id="rId11" w:tgtFrame="_parent">
        <w:r>
          <w:rPr>
            <w:rStyle w:val="InternetLink"/>
            <w:b/>
            <w:bCs/>
            <w:i/>
            <w:iCs/>
          </w:rPr>
          <w:t>ISBN 978-5-235-03095-4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.</w:t>
      </w:r>
    </w:p>
    <w:p>
      <w:pPr>
        <w:pStyle w:val="Normal"/>
        <w:rPr/>
      </w:pPr>
      <w:r>
        <w:rPr>
          <w:bCs/>
        </w:rPr>
        <w:t xml:space="preserve">Всего в Сибири в </w:t>
      </w:r>
      <w:r>
        <w:rPr>
          <w:bCs/>
          <w:lang w:val="en-US" w:eastAsia="en-US"/>
        </w:rPr>
        <w:t>XVI</w:t>
      </w:r>
      <w:r>
        <w:rPr>
          <w:bCs/>
        </w:rPr>
        <w:t xml:space="preserve"> веке проживало не более 200 – 250 тысяч жителей. </w:t>
        <w:br/>
        <w:t>Это были скотоводы, охотники и рыболовы.</w:t>
      </w:r>
      <w:r>
        <w:rPr>
          <w:bCs/>
          <w:lang w:val="en-US" w:eastAsia="en-US"/>
        </w:rPr>
        <w:br/>
      </w:r>
      <w:r>
        <w:rPr>
          <w:bCs/>
        </w:rPr>
        <w:t>Они часто становились объектом нападения со стороны ханов и соседних народов.</w:t>
      </w:r>
    </w:p>
    <w:p>
      <w:pPr>
        <w:pStyle w:val="Normal"/>
        <w:rPr/>
      </w:pPr>
      <w:r>
        <w:rPr>
          <w:bCs/>
        </w:rPr>
        <w:t xml:space="preserve">После падения Казани и Астрахани сибирский хан Эдигар пытался установить контакты с Москвой. </w:t>
        <w:br/>
        <w:t>Но новый хан Кучум  не только порвал отношения с Россией, но и повел враждебную политику.</w:t>
      </w:r>
    </w:p>
    <w:p>
      <w:pPr>
        <w:pStyle w:val="Normal"/>
        <w:rPr/>
      </w:pPr>
      <w:r>
        <w:rPr>
          <w:bCs/>
        </w:rPr>
        <w:t>У России были свои интересы в Сибири:</w:t>
        <w:br/>
        <w:t>Обширные территории с ее богатствами: пушниной, лесами, рыбой и т.д.</w:t>
        <w:br/>
        <w:t>Промышленники Строгановы осваивали Урал, но Сибирское ханство часто совершало набеги на эти земли и мешало освоению Урал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сновная часть.</w:t>
      </w:r>
    </w:p>
    <w:p>
      <w:pPr>
        <w:pStyle w:val="Normal"/>
        <w:rPr>
          <w:b/>
          <w:b/>
        </w:rPr>
      </w:pPr>
      <w:r>
        <w:rPr>
          <w:b/>
        </w:rPr>
        <w:t>1. Казаки на Волге и Яике.</w:t>
      </w:r>
    </w:p>
    <w:p>
      <w:pPr>
        <w:pStyle w:val="Normal"/>
        <w:rPr/>
      </w:pPr>
      <w:r>
        <w:rPr/>
        <w:t>1581 г. выдался крайне неблагоприятным для Русского государства:</w:t>
      </w:r>
    </w:p>
    <w:p>
      <w:pPr>
        <w:pStyle w:val="Normal"/>
        <w:rPr/>
      </w:pPr>
      <w:r>
        <w:rPr/>
        <w:t>- Поражения на западных границах.</w:t>
      </w:r>
    </w:p>
    <w:p>
      <w:pPr>
        <w:pStyle w:val="Normal"/>
        <w:rPr/>
      </w:pPr>
      <w:r>
        <w:rPr/>
        <w:t xml:space="preserve">- Постоянная угроза с юга, со стороны Крымских и Азовских татар. </w:t>
      </w:r>
    </w:p>
    <w:p>
      <w:pPr>
        <w:pStyle w:val="Normal"/>
        <w:rPr/>
      </w:pPr>
      <w:r>
        <w:rPr/>
        <w:t xml:space="preserve">- В Среднем Поволжье заволновались «луговые» и «горные» черемисы. </w:t>
      </w:r>
    </w:p>
    <w:p>
      <w:pPr>
        <w:pStyle w:val="Normal"/>
        <w:rPr/>
      </w:pPr>
      <w:r>
        <w:rPr/>
        <w:t xml:space="preserve">- В начале мая московским властям стало  известно о нападении на русские земли еще и ногайских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татар. </w:t>
      </w:r>
    </w:p>
    <w:p>
      <w:pPr>
        <w:pStyle w:val="Normal"/>
        <w:rPr/>
      </w:pPr>
      <w:r>
        <w:rPr>
          <w:bCs/>
        </w:rPr>
        <w:t xml:space="preserve">В ответ на эти предательские действия со стороны своих вассалов — ногайского князя Уруса и его мурз - правительство Ивана Грозного обратилось за помощью к волжским казакам. </w:t>
      </w:r>
    </w:p>
    <w:p>
      <w:pPr>
        <w:pStyle w:val="Normal"/>
        <w:rPr>
          <w:bCs/>
        </w:rPr>
      </w:pPr>
      <w:r>
        <w:rPr>
          <w:bCs/>
        </w:rPr>
        <w:t xml:space="preserve">В конце июня — начале июля казачий отряд во главе с Богданом Борбошей, Иваном Кольцо и другими атаманами уничтожил Сарайчик — столицу Большой Ногайской Орды, располагавшуюся в низовьях Яика, после чего вернулся на Волгу. </w:t>
      </w:r>
    </w:p>
    <w:p>
      <w:pPr>
        <w:pStyle w:val="Normal"/>
        <w:rPr>
          <w:bCs/>
        </w:rPr>
      </w:pPr>
      <w:r>
        <w:rPr>
          <w:bCs/>
        </w:rPr>
        <w:t>Чуть позже конная станица атамана Ермака Тимофеева (у казаков он имел прозвище Токмак), воевавшая до этого с польско-литовскими войсками в районе Могилева и Орши, была переброшена в район Поволжья для борьбы с ногайцами.</w:t>
      </w:r>
    </w:p>
    <w:p>
      <w:pPr>
        <w:pStyle w:val="Normal"/>
        <w:rPr>
          <w:bCs/>
        </w:rPr>
      </w:pPr>
      <w:r>
        <w:rPr>
          <w:bCs/>
        </w:rPr>
        <w:t xml:space="preserve">В середине июля царский посол Василий Пелепелицын, находившийся в Ногайской Орде у князя Уруса, отправился вместе с ногайским посольством и караваном купцов-«ордобазарцев» в Москву. </w:t>
      </w:r>
    </w:p>
    <w:p>
      <w:pPr>
        <w:pStyle w:val="Normal"/>
        <w:rPr>
          <w:bCs/>
        </w:rPr>
      </w:pPr>
      <w:r>
        <w:rPr>
          <w:bCs/>
        </w:rPr>
        <w:t xml:space="preserve">В первых числах августа на переправе через Волгу под Сосновым островом (в районе реки Самары) все они попали в казачью засаду и подверглись разгрому. </w:t>
      </w:r>
    </w:p>
    <w:p>
      <w:pPr>
        <w:pStyle w:val="Normal"/>
        <w:rPr>
          <w:bCs/>
        </w:rPr>
      </w:pPr>
      <w:r>
        <w:rPr>
          <w:bCs/>
        </w:rPr>
        <w:t xml:space="preserve">Нападение возглавляли атаманы Иван Кольцо, Богдан Борбоша, Никита Пан и Савва Болдыря. </w:t>
      </w:r>
    </w:p>
    <w:p>
      <w:pPr>
        <w:pStyle w:val="Normal"/>
        <w:rPr>
          <w:bCs/>
        </w:rPr>
      </w:pPr>
      <w:r>
        <w:rPr>
          <w:bCs/>
        </w:rPr>
        <w:t>Ограбленный до нитки Пелепелицын и несколько человек из ногайского посольства были отпущены. А через несколько дней к переправе, где все еще находилась ватага «вольных» казаков, вышел ногайский отряд из 600 человек, преследуемый Ермаком.</w:t>
      </w:r>
    </w:p>
    <w:p>
      <w:pPr>
        <w:pStyle w:val="Normal"/>
        <w:rPr>
          <w:bCs/>
        </w:rPr>
      </w:pPr>
      <w:r>
        <w:rPr>
          <w:bCs/>
        </w:rPr>
        <w:t>Зажатые с двух сторон ногайцы были разбиты, однако некоторые из них сумели вырваться из окружения и уйти на Яик. Казаки, объединившись, бросились в погоню.</w:t>
      </w:r>
    </w:p>
    <w:p>
      <w:pPr>
        <w:pStyle w:val="Normal"/>
        <w:rPr>
          <w:bCs/>
        </w:rPr>
      </w:pPr>
      <w:r>
        <w:rPr>
          <w:bCs/>
        </w:rPr>
        <w:t xml:space="preserve">Добравшись до Яика, казачий круг стал решать вопрос; что делать дальше? Было ясно, что московское правительство не простит им ограбленного на Волге посольства. После долгих споров часть отряда во главе с Богданом Борбошей осталась в районе Яика, а остальные 540 человек, в том числе атаманы Иван Кольцо, Никита Пан, Матвей Мещеряк, Яков Михайлов и Савва Болдыря, решили вместе с Ермаком, которого казаки избрали главным атаманом, уйти в Приуралье. </w:t>
      </w:r>
    </w:p>
    <w:p>
      <w:pPr>
        <w:pStyle w:val="Normal"/>
        <w:rPr>
          <w:bCs/>
        </w:rPr>
      </w:pPr>
      <w:r>
        <w:rPr>
          <w:bCs/>
        </w:rPr>
        <w:t>В конце августа ермаковцы двинулись к верховьям реки Иргиз, а оттуда вышли к Волге. Здесь они пересели на струги и отправились далее, вверх по Волге и Каме.</w:t>
      </w:r>
    </w:p>
    <w:p>
      <w:pPr>
        <w:pStyle w:val="Normal"/>
        <w:rPr/>
      </w:pPr>
      <w:r>
        <w:rPr>
          <w:b/>
          <w:bCs/>
        </w:rPr>
        <w:t>2. В вотчине Строгановых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Тем временем в строгановских вотчинах начался мятеж чусовских вогулов, возглавляемый мурзой Бекбелием Агтаговым. Его участники принялись разорять окрестности городков на Чусовой и Сылве, но вскоре были разбиты. </w:t>
      </w:r>
    </w:p>
    <w:p>
      <w:pPr>
        <w:pStyle w:val="Normal"/>
        <w:rPr>
          <w:bCs/>
        </w:rPr>
      </w:pPr>
      <w:r>
        <w:rPr>
          <w:bCs/>
        </w:rPr>
        <w:t xml:space="preserve">В конце лета того же года, пройдя через Камень старой сибирской дорогой по рекам Лозьве и Вишере, в Пермский край вторгся пелымский князь Аблегирим, «а с ним людей семьсот человек». Встретив сопротивление под Чердынью и Соликамском, он в начале сентября 1581 г. обрушился на владения Строгановых. </w:t>
      </w:r>
    </w:p>
    <w:p>
      <w:pPr>
        <w:pStyle w:val="Normal"/>
        <w:rPr>
          <w:bCs/>
        </w:rPr>
      </w:pPr>
      <w:r>
        <w:rPr>
          <w:bCs/>
        </w:rPr>
        <w:t xml:space="preserve">Когда пелымцы с добычей уже уходили восвояси, в этих местах появилась дружина Ермака. Узнав на Чусовой о пелымском набеге, казаки свернули на Сылву и нанесли поражение арьергарду Аблегирима. Наступление зимы они встретили в укрепленном лагере на Сылве. Весной 1582 г. их пригласил к себе на службу Максим Яковлевич Строганов. Ермаковцы стали готовиться к походу на Пелым. Но неожиданно в августе того же года «Кучюмов сын Алей пришел войною на Чусовую». Нападавшие добрались до строгановских городков по реке Сылве. Вместе с царевичем Али (Алеем) в набеге участвовал также пелымский князь Аблегирим. </w:t>
      </w:r>
    </w:p>
    <w:p>
      <w:pPr>
        <w:pStyle w:val="Normal"/>
        <w:rPr>
          <w:bCs/>
        </w:rPr>
      </w:pPr>
      <w:r>
        <w:rPr>
          <w:bCs/>
        </w:rPr>
        <w:t>Ермаковцам удалось отстоять строгановские владения на Чусовой. Но татарско-пелымская рать двинулась дальше, разоряя по дороге русские поселения по Каме. Вражеское войско сожгло Соликамск и после неудачной попытки взять Чердынь ушло под Кайгородок «и ту велию пакость учиниша».</w:t>
      </w:r>
    </w:p>
    <w:p>
      <w:pPr>
        <w:pStyle w:val="Normal"/>
        <w:rPr/>
      </w:pPr>
      <w:r>
        <w:rPr>
          <w:b/>
          <w:bCs/>
        </w:rPr>
        <w:t>3.Начало похода.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Волжские казаки решили ответить татарам ударом на удар. Поход на Пелым был отложен. Теперь главной целью ермаковцев стала Сибирь — столица «царя Кучюма». Не позднее середины августа 1582 г. они отправились на стругах вверх по Чусовой, прокладывая свой собственный путь за Урал.</w:t>
      </w:r>
      <w:r>
        <w:rPr/>
        <w:t xml:space="preserve"> </w:t>
      </w:r>
      <w:r>
        <w:rPr>
          <w:bCs/>
        </w:rPr>
        <w:t>Из Чусовой ермаковцы повернули в устье реки Серебрянки, а от ее истоков они 25-верстным волоком «суды на себе волочили» через перевал до речки Бараний и уже по ней поплыли «вниз в реку в Тагил», впадавшую в Туру. Так начался стремительный и дерзкий поход казачьего отряда атамана Ермака Тимофеева в Сибирь.</w:t>
      </w:r>
    </w:p>
    <w:p>
      <w:pPr>
        <w:pStyle w:val="Normal"/>
        <w:rPr>
          <w:bCs/>
        </w:rPr>
      </w:pPr>
      <w:r>
        <w:rPr>
          <w:bCs/>
        </w:rPr>
        <w:t xml:space="preserve">Разгромив татарскую заставу под Епанчиным городком на Туре, казаки вошли в реку Тобол и близ устья Тавды взяли «языка», от которого получили необходимые сведения о положении дел в Сибирском ханстве. </w:t>
      </w:r>
    </w:p>
    <w:p>
      <w:pPr>
        <w:pStyle w:val="Normal"/>
        <w:rPr>
          <w:bCs/>
        </w:rPr>
      </w:pPr>
      <w:r>
        <w:rPr>
          <w:bCs/>
        </w:rPr>
        <w:t xml:space="preserve">Сам Кучум, узнав о приходе Ермака «за Камень», поначалу не придал этому большого значения, однако новые тревожные вести заставили хана срочно собирать воинские силы. </w:t>
      </w:r>
    </w:p>
    <w:p>
      <w:pPr>
        <w:pStyle w:val="Normal"/>
        <w:rPr/>
      </w:pPr>
      <w:r>
        <w:rPr>
          <w:bCs/>
        </w:rPr>
        <w:t>Навстречу казакам был выслан отряд под предводительством Маметкула,</w:t>
      </w:r>
      <w:r>
        <w:rPr/>
        <w:t xml:space="preserve"> </w:t>
      </w:r>
      <w:r>
        <w:rPr>
          <w:bCs/>
        </w:rPr>
        <w:t>а под Чувашевым мысом, на подступах к столице Кучумова «царства», началось спешное строительство засеки и других укрепл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Взятие Сибири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Между тем казаки приближались к своей цели. </w:t>
      </w:r>
      <w:r>
        <w:rPr>
          <w:b/>
          <w:bCs/>
        </w:rPr>
        <w:t xml:space="preserve"> </w:t>
      </w:r>
      <w:r>
        <w:rPr>
          <w:bCs/>
        </w:rPr>
        <w:t>В урочище Бабасан на Тоболе они разбили передовой отряд татар. Близ устья Тобола был разгромлен улус карачи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После этого флотилия Ермака вошла в Иртыш, где ее уже поджидали конные и пешие татары. Высадившись на берег, казаки обратили их в бегство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Но впереди ермаковцев ожидало самое трудное: у засеки под Чувашевым мысом расположился царевич Маметкул «со многими людьми и с великим ополчением», а на мысу стоял с остальным войском сам Кучум. </w:t>
      </w:r>
    </w:p>
    <w:p>
      <w:pPr>
        <w:pStyle w:val="Normal"/>
        <w:rPr>
          <w:b/>
          <w:b/>
          <w:bCs/>
        </w:rPr>
      </w:pPr>
      <w:r>
        <w:rPr>
          <w:bCs/>
        </w:rPr>
        <w:t>Не решившись с ходу на штурм засеки, ермаковцы поднялись вверх по Иртышу, захватили укрепленный городок Атик-мурзы и остались здесь на ночевку. При свете костров и факелов собрался казачий круг, на котором решался вопрос, как быть дальше. С одной стороны, налицо было многократное превосходство вражеских сил, с другой стороны, возвращаться назад было уже практически невозможно — начинался ледостав. После долгих споров решено было уповать на Бога и на воинскую удачу.Утром 23 октября 1582 г. казаки прошли вдоль берега к Чувашевской засеке, где началось яростное сражение. В конце концов сопротивление татар было сломлено. Раненый Маметкул едва не попал в плен, «но свои его увезоша» на другой берег Иртыша. С ужасом взирал сверху Кучум на истребление своих лучших воинов. А после того, как поле боя в страхе стали покидать отряды союзных остяцких и вогульских князьков, он и сам помчался к своей столице и, «взяв мало нечто от сокровищ своих, и вдашась невозвратному бегству со въсеми людми. Град же свой Сибирь остави пуст». А 26 октября в столицу Кучума вошли ермаков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Первая зима в Сибири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Весть о победе русских пришельцев над грозным сибирским властителем мгновенно облетела окрестности. </w:t>
      </w:r>
    </w:p>
    <w:p>
      <w:pPr>
        <w:pStyle w:val="Normal"/>
        <w:rPr>
          <w:b/>
          <w:b/>
          <w:bCs/>
        </w:rPr>
      </w:pPr>
      <w:r>
        <w:rPr>
          <w:bCs/>
        </w:rPr>
        <w:t>Уже на четвертый день после взятия Сибири «прииде к Ермаку во град...  остяцкой князец имянем Бояр со многими остяки» и принес в дар меха и съестные припасы. Вскоре стали возвращаться в город и семьи бежавших татар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>Около месяца жизнь ермаковцев в бывшей ханской столице была относительно спокойной. Казаки запасались на зиму продовольствием. В начале декабря на Абалацкое озеро для рыбной ловли отправилась артель во главе с есаулом Богданом Брязгой.</w:t>
      </w:r>
    </w:p>
    <w:p>
      <w:pPr>
        <w:pStyle w:val="Normal"/>
        <w:rPr>
          <w:bCs/>
        </w:rPr>
      </w:pPr>
      <w:r>
        <w:rPr>
          <w:bCs/>
        </w:rPr>
        <w:t>Однако ночью на его стан напал татарский отряд Маметкула. Почти все казаки были перебиты. Узнав о гибели товарищей, Ермак со своей дружиной кинулся в погоню. В кровопролитном сражении 5 декабря 1582 г., продолжавшемся несколько часов, татары были разбиты и обратились в бегство.</w:t>
      </w:r>
    </w:p>
    <w:p>
      <w:pPr>
        <w:pStyle w:val="Normal"/>
        <w:rPr>
          <w:bCs/>
        </w:rPr>
      </w:pPr>
      <w:r>
        <w:rPr>
          <w:bCs/>
        </w:rPr>
        <w:t xml:space="preserve">В конце декабря 1582 г. в Москву с радостным известием о «Сибирском взятии» был отправлен небольшой казачий отряд во главе с атаманом Саввой Волдырей. В один из весенних дней 1583 г. их уже принимал в своих палатах сам царь Иван Грозный. Участники посольства и оставшиеся в Сибири казаки получили награды. </w:t>
      </w:r>
    </w:p>
    <w:p>
      <w:pPr>
        <w:pStyle w:val="Normal"/>
        <w:rPr>
          <w:bCs/>
        </w:rPr>
      </w:pPr>
      <w:r>
        <w:rPr>
          <w:bCs/>
        </w:rPr>
        <w:t>На помощь Ермаку и его товарищам и с целью закрепления за Русским государством новых владений решено было направить за Урал отряд стрельцов, набранных в подмосковных и поволжских городах. Возглавил его молодой воевода князь Семен Болховский.</w:t>
      </w:r>
    </w:p>
    <w:p>
      <w:pPr>
        <w:pStyle w:val="Normal"/>
        <w:rPr>
          <w:bCs/>
        </w:rPr>
      </w:pPr>
      <w:r>
        <w:rPr>
          <w:b/>
          <w:bCs/>
        </w:rPr>
        <w:t>6. Белогорский поход и пленение Маметкул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А в Сибири дела шли своим чередом. Уже в конце зимы 1583 г. казачья станица, возглавляемая атаманом Никитой Паном, двинулась вниз по Иртышу в «ясачный» поход. </w:t>
      </w:r>
    </w:p>
    <w:p>
      <w:pPr>
        <w:pStyle w:val="Normal"/>
        <w:rPr>
          <w:bCs/>
        </w:rPr>
      </w:pPr>
      <w:r>
        <w:rPr>
          <w:bCs/>
        </w:rPr>
        <w:t>Казакам пришлось выдержать несколько стычек в прилегающих к бывшей ханской столице с севера татарских улусах, после чего они вступили в земли остяков.</w:t>
      </w:r>
    </w:p>
    <w:p>
      <w:pPr>
        <w:pStyle w:val="Normal"/>
        <w:rPr>
          <w:bCs/>
        </w:rPr>
      </w:pPr>
      <w:r>
        <w:rPr>
          <w:bCs/>
        </w:rPr>
        <w:t>Покорив Назымское княжество и миновав владения князька Бояра, казаки сломили сопротивление демьянских остяков и их союзников - кондинско-пелымских вогулов.</w:t>
      </w:r>
    </w:p>
    <w:p>
      <w:pPr>
        <w:pStyle w:val="Normal"/>
        <w:rPr>
          <w:bCs/>
        </w:rPr>
      </w:pPr>
      <w:r>
        <w:rPr>
          <w:bCs/>
        </w:rPr>
        <w:t xml:space="preserve">В захваченном остяцком городище ермаковцы дождались открытия навигации и, построив несколько легких стругов, отправились в дальнейший путь. </w:t>
      </w:r>
    </w:p>
    <w:p>
      <w:pPr>
        <w:pStyle w:val="Normal"/>
        <w:rPr>
          <w:bCs/>
        </w:rPr>
      </w:pPr>
      <w:r>
        <w:rPr>
          <w:bCs/>
        </w:rPr>
        <w:t>На берегах реки Рачи, притока Иртыша, они нарушили остяцкое жертвоприношение, после чего благополучно миновали засаду близ Цингальской горы и добрались до района будущей Колпукольской волости и до «мольбища их шейтанского», где отряд собрал ясак «з боем и без боя».</w:t>
      </w:r>
    </w:p>
    <w:p>
      <w:pPr>
        <w:pStyle w:val="Normal"/>
        <w:rPr>
          <w:bCs/>
        </w:rPr>
      </w:pPr>
      <w:r>
        <w:rPr>
          <w:bCs/>
        </w:rPr>
        <w:t xml:space="preserve">Близ устья Иртыша, у стен Самарова городка, выкопанного «на горах высоких», произошло сражение ермаковцев с князем Самаром, в «сборе» с которым было восемь местных князьков. </w:t>
      </w:r>
    </w:p>
    <w:p>
      <w:pPr>
        <w:pStyle w:val="Normal"/>
        <w:rPr>
          <w:bCs/>
        </w:rPr>
      </w:pPr>
      <w:r>
        <w:rPr>
          <w:bCs/>
        </w:rPr>
        <w:t>Сам Самар и часть его приближенных погибли в бою. Многие остяки покинули свои жилища и укрылись в тайге, а оставшиеся принесли казакам ясак «с поклоном».</w:t>
      </w:r>
    </w:p>
    <w:p>
      <w:pPr>
        <w:pStyle w:val="Normal"/>
        <w:rPr>
          <w:bCs/>
        </w:rPr>
      </w:pPr>
      <w:r>
        <w:rPr>
          <w:bCs/>
        </w:rPr>
        <w:t xml:space="preserve">За устьем Иртыша, вниз по Оби, начинались обширные земли Кодского княжества. </w:t>
      </w:r>
    </w:p>
    <w:p>
      <w:pPr>
        <w:pStyle w:val="Normal"/>
        <w:rPr>
          <w:bCs/>
        </w:rPr>
      </w:pPr>
      <w:r>
        <w:rPr>
          <w:bCs/>
        </w:rPr>
        <w:t xml:space="preserve">Вскоре к ермаковцам явился со своими людьми для переговоров сам большой князь Алачей (Алач), владелец дюжины укрепленных городков, способный выставить сильное, хорошо вооруженное войско. </w:t>
      </w:r>
    </w:p>
    <w:p>
      <w:pPr>
        <w:pStyle w:val="Normal"/>
        <w:rPr>
          <w:bCs/>
        </w:rPr>
      </w:pPr>
      <w:r>
        <w:rPr>
          <w:bCs/>
        </w:rPr>
        <w:t>В планы ермаковцев не входила война с одним из самых могущественных в Нижнем Приобье хантыйских княжеств, поэтому они заключили с кодским властелином дружественный союз, передав ему управление над всей округой.  Вернулись казаки назад с богатым ясаком, и с печальной вестью о гибели  бесстрашного атамана Никиты Пана.</w:t>
      </w:r>
    </w:p>
    <w:p>
      <w:pPr>
        <w:pStyle w:val="Normal"/>
        <w:rPr>
          <w:bCs/>
        </w:rPr>
      </w:pPr>
      <w:r>
        <w:rPr>
          <w:bCs/>
        </w:rPr>
        <w:t xml:space="preserve">Через некоторое время «прииде во град Сибирь к Ермаку татарин именем Сенбахта», который сообщил ему, что главный полководец Кучума царевич Маметкул находится с небольшими силами на реке Вагае, в ста верстах от города вверх по Иртышу. </w:t>
      </w:r>
    </w:p>
    <w:p>
      <w:pPr>
        <w:pStyle w:val="Normal"/>
        <w:rPr>
          <w:bCs/>
        </w:rPr>
      </w:pPr>
      <w:r>
        <w:rPr>
          <w:bCs/>
        </w:rPr>
        <w:t>Ермак не преминул этим воспользоваться и послал на Вагай «резвых и искусных ратному делу» казаков во главе с молодым атаманом Грозой Ивановым. Ночное нападение на татарский стан завершилось пленением Маметкула, которого доставили в Сибир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Война с карачей. </w:t>
      </w:r>
    </w:p>
    <w:p>
      <w:pPr>
        <w:pStyle w:val="Normal"/>
        <w:rPr>
          <w:bCs/>
        </w:rPr>
      </w:pPr>
      <w:r>
        <w:rPr>
          <w:bCs/>
        </w:rPr>
        <w:t xml:space="preserve">Успехи ермаковцев привели к стремительному развалу Сибирского «царства». </w:t>
      </w:r>
    </w:p>
    <w:p>
      <w:pPr>
        <w:pStyle w:val="Normal"/>
        <w:rPr>
          <w:bCs/>
        </w:rPr>
      </w:pPr>
      <w:r>
        <w:rPr>
          <w:bCs/>
        </w:rPr>
        <w:t>Кучума покинули многие татарские мурзы, в том числе его карача, по своей инициативе начавший войну с русскими. Кроме того, воспользовавшись ситуацией, хану стал мстить за своих убитых родичей появившийся в зауральских степях последний представитель династии Тайбугидов князь Сейид-Ахмад, сын Бекбулата. В начале зимы 1583 г. «приидоша к Ермаку от Карачи послы», просившие помощи от набегов из Казахской Орды.</w:t>
      </w:r>
    </w:p>
    <w:p>
      <w:pPr>
        <w:pStyle w:val="Normal"/>
        <w:rPr>
          <w:bCs/>
        </w:rPr>
      </w:pPr>
      <w:r>
        <w:rPr>
          <w:bCs/>
        </w:rPr>
        <w:t xml:space="preserve">Поверив их клятвам о том, что казакам не грозит никакая опасность, Ермак отпустил с послами 40 человек «с вогненным боем» (огнестрельным оружием) во главе с атаманом Иваном Кольцо. </w:t>
      </w:r>
    </w:p>
    <w:p>
      <w:pPr>
        <w:pStyle w:val="Normal"/>
        <w:rPr>
          <w:bCs/>
        </w:rPr>
      </w:pPr>
      <w:r>
        <w:rPr>
          <w:bCs/>
        </w:rPr>
        <w:t xml:space="preserve">Но едва казаки явились в татарские кочевья, всех их предательски перебили. Спустя какое-то время сложил свою голову еще один ермаковский атаман — Яков Михайлов. </w:t>
      </w:r>
    </w:p>
    <w:p>
      <w:pPr>
        <w:pStyle w:val="Normal"/>
        <w:rPr>
          <w:bCs/>
        </w:rPr>
      </w:pPr>
      <w:r>
        <w:rPr>
          <w:bCs/>
        </w:rPr>
        <w:t>А в начале марта 1584 г. «прииде карача со многими воинскими людьми и облегоша град Сибирь». Осада продолжалась «до пролития воды, до месяца июня», пока ермаковцы, возглавляемые атаманом Матвеем Мещеряком, не сумели нанести татарам поражение, совершив дерзкую вылазку. «Карача ж виде, яко казаков не возмогох одолети», увел остатки своего воинства в степ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Гибель Ермака и прибытие помощи из Москвы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В июле 1584 г. Ермак, получивший известие о том, что Кучум не пропускает направляющийся в Сибирь торговый караван бухарцев, отправился с отрядом казаков на стругах вверх по Иртышу. </w:t>
      </w:r>
    </w:p>
    <w:p>
      <w:pPr>
        <w:pStyle w:val="Normal"/>
        <w:rPr>
          <w:b/>
          <w:b/>
          <w:bCs/>
        </w:rPr>
      </w:pPr>
      <w:r>
        <w:rPr>
          <w:bCs/>
        </w:rPr>
        <w:t>В грозовую ночь с 5 на 6 августа на казачий лагерь, расположенный близ устья реки Вагай (левый приток Иртыша), напали воины Кучума «и побита всех, только един казак утече».</w:t>
      </w:r>
    </w:p>
    <w:p>
      <w:pPr>
        <w:pStyle w:val="Normal"/>
        <w:rPr>
          <w:b/>
          <w:b/>
          <w:bCs/>
        </w:rPr>
      </w:pPr>
      <w:r>
        <w:rPr>
          <w:bCs/>
        </w:rPr>
        <w:t>Сам Ермак, пытаясь добраться до отплывшего от берега струга, утонул, «понеже одеян бе железом в пансыре тягче»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Весть о гибели Ермака и его товарищей привела к расколу в рядах оставшихся в Сибири казаков. Часть их, возглавляемая атаманом Матвеем Мещеряком, двинулась в обратный путь на Русь, а остальные решили дожидаться на месте помощи из Москвы. </w:t>
      </w:r>
    </w:p>
    <w:p>
      <w:pPr>
        <w:pStyle w:val="Normal"/>
        <w:rPr>
          <w:b/>
          <w:b/>
          <w:bCs/>
        </w:rPr>
      </w:pPr>
      <w:r>
        <w:rPr>
          <w:bCs/>
        </w:rPr>
        <w:t>По дороге отряд Мещеряка свернул на реку Тавду, пытаясь пробиться на Лозьву и Вишеру. Пока казаки воевали здесь с вогулами, мимо по Тоболу проследовал на судах отряд князя Семена Волховского, проведший зиму 1583/1584 г. в Чердыни. Вместе с ним возвращались в Сибирь участники первого казачьего посольства.</w:t>
      </w:r>
    </w:p>
    <w:p>
      <w:pPr>
        <w:pStyle w:val="Normal"/>
        <w:rPr>
          <w:b/>
          <w:b/>
          <w:bCs/>
        </w:rPr>
      </w:pPr>
      <w:r>
        <w:rPr>
          <w:bCs/>
        </w:rPr>
        <w:t>Между тем мещеряковцы, не сумев преодолеть сопротивление пелымских вогулов, возвратились на Тобол, где вновь разделились: некоторые из них вернулись к устью реки и зазимовали на Кзрачином острове, а остальные вместе с Мещеряком ушли прежним путем на Русь.</w:t>
      </w:r>
    </w:p>
    <w:p>
      <w:pPr>
        <w:pStyle w:val="Normal"/>
        <w:rPr>
          <w:b/>
          <w:b/>
          <w:bCs/>
        </w:rPr>
      </w:pPr>
      <w:r>
        <w:rPr>
          <w:bCs/>
        </w:rPr>
        <w:t>Прибытие в Сибирь осенью 1584 г. отряда стрельцов из 300 человек вызвало у ермаковцев бурную радость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Когда на реках встал лед, стрелецкий голова Иван Киреев вместе с полусотней казаков, возглавляемых атаманом Грозой Ивановым, отправился в Москву, увозя с собой плененного Маметкула, а остатки Ермаковой дружины и вновь прибывшие стали готовиться к зиме. </w:t>
      </w:r>
    </w:p>
    <w:p>
      <w:pPr>
        <w:pStyle w:val="Normal"/>
        <w:rPr>
          <w:b/>
          <w:b/>
          <w:bCs/>
        </w:rPr>
      </w:pPr>
      <w:r>
        <w:rPr>
          <w:bCs/>
        </w:rPr>
        <w:t>Из-за отсутствия у стрельцов Волховского припасов начался жестокий голод.</w:t>
      </w:r>
      <w:r>
        <w:rPr>
          <w:b/>
          <w:bCs/>
        </w:rPr>
        <w:t xml:space="preserve"> </w:t>
      </w:r>
      <w:r>
        <w:rPr>
          <w:bCs/>
        </w:rPr>
        <w:t>Умерли как сам воевода, так и почти все его люди. В живых остались только стрелецкий голова Иван Глухов и 90 ермаковцев, среди которых был и последний из их атаманов Савва Волдыря.</w:t>
      </w:r>
    </w:p>
    <w:p>
      <w:pPr>
        <w:pStyle w:val="Normal"/>
        <w:rPr>
          <w:bCs/>
        </w:rPr>
      </w:pPr>
      <w:r>
        <w:rPr>
          <w:b/>
          <w:bCs/>
        </w:rPr>
        <w:t>9. Окончание сибирской экспедиции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С наступлением лета, «как вода вскрылась», пережившие голодную зиму казаки погрузились на струги и отправились вниз по Иртышу и Оби в обратный путь. Войдя в Собь, они добрались северным «чрезкаменным» маршрутом до Печоры и, спустившись по ней, вышли к городу Пустозерску. Далее их дорога лежала на Москву.</w:t>
      </w:r>
    </w:p>
    <w:p>
      <w:pPr>
        <w:pStyle w:val="Normal"/>
        <w:rPr>
          <w:bCs/>
        </w:rPr>
      </w:pPr>
      <w:r>
        <w:rPr>
          <w:bCs/>
        </w:rPr>
        <w:t xml:space="preserve">Сразу же после ухода ермаковцев бывшую столицу Кучума занял его старший сын Али. Однако через некоторое время под ее стенами появи лось войско Тайбугида Сейид-Ахмада. </w:t>
      </w:r>
    </w:p>
    <w:p>
      <w:pPr>
        <w:pStyle w:val="Normal"/>
        <w:rPr>
          <w:bCs/>
        </w:rPr>
      </w:pPr>
      <w:r>
        <w:rPr>
          <w:bCs/>
        </w:rPr>
        <w:t>Во время разыгравшегося здесь сражения Али попал в плен, а множество воинов царевича, в том числе семь его братьев, полегли при штурме города. Сейид-Ахмад, вернувший стольный град своих предков и отомстивший за смерть отца и дяди, торжествовал победу.</w:t>
      </w:r>
    </w:p>
    <w:p>
      <w:pPr>
        <w:pStyle w:val="Normal"/>
        <w:rPr>
          <w:bCs/>
        </w:rPr>
      </w:pPr>
      <w:r>
        <w:rPr>
          <w:bCs/>
        </w:rPr>
        <w:t xml:space="preserve">В этих обстоятельствах казаки, зимовавшие на Карачином острове, вынуждены были покинуть укрепления, которые они в целях безопасности построили здесь, и поплыли на своих стругах вверх по Тоболу с намерением вернуться на Русь. </w:t>
      </w:r>
    </w:p>
    <w:p>
      <w:pPr>
        <w:pStyle w:val="Normal"/>
        <w:rPr>
          <w:bCs/>
        </w:rPr>
      </w:pPr>
      <w:r>
        <w:rPr>
          <w:bCs/>
        </w:rPr>
        <w:t>С их уходом завершилась сибирская экспедиция Ермака.</w:t>
      </w:r>
    </w:p>
    <w:p>
      <w:pPr>
        <w:pStyle w:val="Normal"/>
        <w:rPr>
          <w:bCs/>
          <w:u w:val="single"/>
        </w:rPr>
      </w:pPr>
      <w:r>
        <w:rPr>
          <w:b/>
          <w:bCs/>
          <w:u w:val="single"/>
        </w:rPr>
        <w:t>Заключение.</w:t>
      </w:r>
    </w:p>
    <w:p>
      <w:pPr>
        <w:pStyle w:val="Normal"/>
        <w:rPr>
          <w:bCs/>
        </w:rPr>
      </w:pPr>
      <w:r>
        <w:rPr>
          <w:b/>
          <w:bCs/>
        </w:rPr>
        <w:t>Значение покорения Сибири</w:t>
      </w:r>
    </w:p>
    <w:p>
      <w:pPr>
        <w:pStyle w:val="Normal"/>
        <w:rPr>
          <w:bCs/>
        </w:rPr>
      </w:pPr>
      <w:r>
        <w:rPr>
          <w:bCs/>
        </w:rPr>
        <w:t>Последствия покорения Сибири огромны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ткрылись возможности заселения и освоения земель за Уральскими горам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озникли новые города – Тюмень, Тобольск, Верхотурье и т.д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ибирь стала местом переселения крестьян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В казну государства стали поступать новые налог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hural.ru/" TargetMode="External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ru.wikipedia.org/wiki/&#1057;&#1083;&#1091;&#1078;&#1077;&#1073;&#1085;&#1072;&#1103;:BookSources/5853832751" TargetMode="External"/><Relationship Id="rId5" Type="http://schemas.openxmlformats.org/officeDocument/2006/relationships/hyperlink" Target="http://ru.wikipedia.org/wiki/&#1057;&#1083;&#1091;&#1078;&#1077;&#1073;&#1085;&#1072;&#1103;:BookSources/5853832751" TargetMode="External"/><Relationship Id="rId6" Type="http://schemas.openxmlformats.org/officeDocument/2006/relationships/hyperlink" Target="http://ru.wikipedia.org/wiki/&#1057;&#1083;&#1091;&#1078;&#1077;&#1073;&#1085;&#1072;&#1103;:BookSources/5853832751" TargetMode="External"/><Relationship Id="rId7" Type="http://schemas.openxmlformats.org/officeDocument/2006/relationships/hyperlink" Target="http://ru.wikipedia.org/wiki/&#1057;&#1083;&#1091;&#1078;&#1077;&#1073;&#1085;&#1072;&#1103;:BookSources/5853832751" TargetMode="External"/><Relationship Id="rId8" Type="http://schemas.openxmlformats.org/officeDocument/2006/relationships/hyperlink" Target="http://ru.wikipedia.org/wiki/&#1057;&#1083;&#1091;&#1078;&#1077;&#1073;&#1085;&#1072;&#1103;:BookSources/5853831275" TargetMode="External"/><Relationship Id="rId9" Type="http://schemas.openxmlformats.org/officeDocument/2006/relationships/hyperlink" Target="http://ru.wikipedia.org/wiki/&#1057;&#1083;&#1091;&#1078;&#1077;&#1073;&#1085;&#1072;&#1103;:BookSources/5853831275" TargetMode="External"/><Relationship Id="rId10" Type="http://schemas.openxmlformats.org/officeDocument/2006/relationships/hyperlink" Target="http://ru.wikipedia.org/wiki/&#1046;&#1047;&#1051;" TargetMode="External"/><Relationship Id="rId11" Type="http://schemas.openxmlformats.org/officeDocument/2006/relationships/hyperlink" Target="http://ru.wikipedia.org/wiki/&#1057;&#1083;&#1091;&#1078;&#1077;&#1073;&#1085;&#1072;&#1103;:BookSources/978523503095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08:00Z</dcterms:created>
  <dc:creator>1</dc:creator>
  <dc:description/>
  <cp:keywords/>
  <dc:language>en-US</dc:language>
  <cp:lastModifiedBy>1</cp:lastModifiedBy>
  <dcterms:modified xsi:type="dcterms:W3CDTF">2011-01-04T11:54:00Z</dcterms:modified>
  <cp:revision>4</cp:revision>
  <dc:subject/>
  <dc:title/>
</cp:coreProperties>
</file>